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tabs>
          <w:tab w:val="clear" w:pos="708"/>
          <w:tab w:val="left" w:pos="5760" w:leader="none"/>
        </w:tabs>
        <w:spacing w:before="0" w:after="0"/>
        <w:ind w:left="0" w:right="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Style19"/>
        <w:tabs>
          <w:tab w:val="clear" w:pos="708"/>
          <w:tab w:val="left" w:pos="5760" w:leader="none"/>
        </w:tabs>
        <w:spacing w:before="0" w:after="0"/>
        <w:ind w:left="0" w:right="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Style19"/>
        <w:tabs>
          <w:tab w:val="clear" w:pos="708"/>
          <w:tab w:val="left" w:pos="5760" w:leader="none"/>
        </w:tabs>
        <w:spacing w:before="0" w:after="0"/>
        <w:ind w:left="0" w:right="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Style19"/>
        <w:tabs>
          <w:tab w:val="clear" w:pos="708"/>
          <w:tab w:val="left" w:pos="5760" w:leader="none"/>
        </w:tabs>
        <w:spacing w:before="0" w:after="0"/>
        <w:ind w:left="0" w:right="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Style19"/>
        <w:tabs>
          <w:tab w:val="clear" w:pos="708"/>
          <w:tab w:val="left" w:pos="5760" w:leader="none"/>
        </w:tabs>
        <w:spacing w:lineRule="auto" w:line="360" w:before="0" w:after="0"/>
        <w:ind w:left="0" w:right="0" w:firstLine="709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Влияние стимулятора роста СИЛК на картофель сорта «Адретта».</w:t>
      </w:r>
    </w:p>
    <w:p>
      <w:pPr>
        <w:pStyle w:val="Normal"/>
        <w:spacing w:lineRule="auto" w:line="360"/>
        <w:ind w:left="708" w:right="1134" w:hanging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Исследовательская работа               </w:t>
      </w:r>
    </w:p>
    <w:p>
      <w:pPr>
        <w:pStyle w:val="Normal"/>
        <w:spacing w:lineRule="auto" w:line="360"/>
        <w:ind w:left="708" w:right="1134" w:hanging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pacing w:val="30"/>
          <w:sz w:val="24"/>
          <w:szCs w:val="24"/>
        </w:rPr>
        <w:t>10 класс</w:t>
      </w:r>
    </w:p>
    <w:p>
      <w:pPr>
        <w:pStyle w:val="Normal"/>
        <w:spacing w:lineRule="auto" w:line="360"/>
        <w:ind w:left="708" w:right="1134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360"/>
        <w:ind w:left="708" w:right="1134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360"/>
        <w:ind w:left="708" w:right="1134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tbl>
      <w:tblPr>
        <w:tblW w:w="5763" w:type="dxa"/>
        <w:jc w:val="left"/>
        <w:tblInd w:w="3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5715" w:hRule="atLeast"/>
        </w:trPr>
        <w:tc>
          <w:tcPr>
            <w:tcW w:w="5763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1134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Курбатова Любовь Григорьевна</w:t>
            </w:r>
          </w:p>
          <w:p>
            <w:pPr>
              <w:pStyle w:val="Normal"/>
              <w:spacing w:lineRule="auto" w:line="360"/>
              <w:ind w:left="0" w:right="1134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с. Павловка, Назаровский район.</w:t>
            </w:r>
          </w:p>
          <w:p>
            <w:pPr>
              <w:pStyle w:val="Normal"/>
              <w:spacing w:lineRule="auto" w:line="360"/>
              <w:ind w:left="0" w:right="1134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МОУ «Павловская средней</w:t>
            </w:r>
          </w:p>
          <w:p>
            <w:pPr>
              <w:pStyle w:val="Normal"/>
              <w:spacing w:lineRule="auto" w:line="360"/>
              <w:ind w:left="0" w:right="1134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общеобразовательная школа»</w:t>
            </w:r>
          </w:p>
          <w:p>
            <w:pPr>
              <w:pStyle w:val="Normal"/>
              <w:spacing w:lineRule="auto" w:line="360"/>
              <w:ind w:left="708" w:right="1134" w:hanging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10 класс</w:t>
            </w:r>
          </w:p>
          <w:p>
            <w:pPr>
              <w:pStyle w:val="Normal"/>
              <w:spacing w:lineRule="auto" w:line="360"/>
              <w:ind w:left="0" w:right="1134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0" w:right="1134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Руководитель: учитель химии</w:t>
            </w:r>
          </w:p>
          <w:p>
            <w:pPr>
              <w:pStyle w:val="Normal"/>
              <w:spacing w:lineRule="auto" w:line="360"/>
              <w:ind w:left="0" w:right="1134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авловской средней школы</w:t>
            </w:r>
          </w:p>
          <w:p>
            <w:pPr>
              <w:pStyle w:val="Normal"/>
              <w:spacing w:lineRule="auto" w:line="360"/>
              <w:ind w:left="0" w:right="1134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Назаровского р-на</w:t>
            </w:r>
          </w:p>
          <w:p>
            <w:pPr>
              <w:pStyle w:val="Normal"/>
              <w:spacing w:lineRule="auto" w:line="360"/>
              <w:ind w:left="0" w:right="1134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Корнилова Екатерина Ивановна</w:t>
            </w:r>
          </w:p>
          <w:p>
            <w:pPr>
              <w:pStyle w:val="Normal"/>
              <w:spacing w:lineRule="auto" w:line="360" w:before="0" w:after="200"/>
              <w:ind w:left="0" w:right="1134" w:hanging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lubania95@mail.ru</w:t>
            </w:r>
          </w:p>
        </w:tc>
      </w:tr>
    </w:tbl>
    <w:p>
      <w:pPr>
        <w:pStyle w:val="Normal"/>
        <w:tabs>
          <w:tab w:val="clear" w:pos="708"/>
          <w:tab w:val="left" w:pos="9999" w:leader="none"/>
        </w:tabs>
        <w:spacing w:lineRule="auto" w:line="360"/>
        <w:ind w:left="0" w:right="99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99" w:leader="none"/>
        </w:tabs>
        <w:spacing w:lineRule="auto" w:line="360" w:before="0" w:after="0"/>
        <w:ind w:left="0" w:right="99" w:hanging="0"/>
        <w:jc w:val="both"/>
        <w:rPr>
          <w:rFonts w:ascii="Times New Roman" w:hAnsi="Times New Roman" w:cs="Times New Roman"/>
          <w:spacing w:val="3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/>
        </w:rPr>
        <w:t xml:space="preserve">            </w:t>
      </w:r>
    </w:p>
    <w:p>
      <w:pPr>
        <w:pStyle w:val="Normal"/>
        <w:tabs>
          <w:tab w:val="clear" w:pos="708"/>
          <w:tab w:val="left" w:pos="9999" w:leader="none"/>
        </w:tabs>
        <w:spacing w:lineRule="auto" w:line="360" w:before="0" w:after="0"/>
        <w:ind w:left="0" w:right="99" w:hanging="0"/>
        <w:jc w:val="both"/>
        <w:rPr>
          <w:rFonts w:ascii="Times New Roman" w:hAnsi="Times New Roman" w:cs="Times New Roman"/>
          <w:spacing w:val="3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99" w:leader="none"/>
        </w:tabs>
        <w:spacing w:lineRule="auto" w:line="360" w:before="0" w:after="0"/>
        <w:ind w:left="0" w:right="99" w:hanging="0"/>
        <w:jc w:val="both"/>
        <w:rPr>
          <w:rFonts w:ascii="Times New Roman" w:hAnsi="Times New Roman" w:cs="Times New Roman"/>
          <w:spacing w:val="3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99" w:leader="none"/>
        </w:tabs>
        <w:spacing w:lineRule="auto" w:line="360" w:before="0" w:after="0"/>
        <w:ind w:left="0" w:right="99" w:hanging="0"/>
        <w:jc w:val="both"/>
        <w:rPr>
          <w:rFonts w:ascii="Times New Roman" w:hAnsi="Times New Roman" w:cs="Times New Roman"/>
          <w:spacing w:val="3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99" w:leader="none"/>
        </w:tabs>
        <w:spacing w:lineRule="auto" w:line="360" w:before="0" w:after="0"/>
        <w:ind w:left="0" w:right="99" w:hanging="0"/>
        <w:jc w:val="both"/>
        <w:rPr>
          <w:rFonts w:ascii="Times New Roman" w:hAnsi="Times New Roman" w:cs="Times New Roman"/>
          <w:spacing w:val="3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99" w:leader="none"/>
        </w:tabs>
        <w:spacing w:lineRule="auto" w:line="360" w:before="0" w:after="0"/>
        <w:ind w:left="0" w:right="99" w:hanging="0"/>
        <w:jc w:val="both"/>
        <w:rPr>
          <w:rFonts w:ascii="Times New Roman" w:hAnsi="Times New Roman" w:cs="Times New Roman"/>
          <w:spacing w:val="3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/>
        </w:rPr>
        <w:t xml:space="preserve">                                                   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/>
        <w:t xml:space="preserve">Аннотация 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/>
        <w:t>Курбатова Любовь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/>
        <w:t>С.Павловка, Назаровского района Красноярского края, МОУ «Павловская СОШ», 10кл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/>
        <w:t>Влияние стимулятора роста СИЛК на картофель сорта «Адретта»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/>
        <w:t>Руководитель: Корнилова Екатерина Ивановна, учитель химии средней школы с. Павловки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/>
        <w:t xml:space="preserve"> </w:t>
      </w:r>
      <w:r>
        <w:rPr/>
        <w:t xml:space="preserve">Научный руководитель: Первышина Галина Григорьевна, дБ.н., доцент 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b/>
        </w:rPr>
        <w:t>Цель работы</w:t>
      </w:r>
      <w:r>
        <w:rPr/>
        <w:t>: определить особенности влияния стимулятора роста природного происхождения СИЛК на урожайность, рост и развитие картофеля сорта «Адретта»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>
          <w:b/>
        </w:rPr>
        <w:t>Методы и методики исследования</w:t>
      </w:r>
      <w:r>
        <w:rPr/>
        <w:t>. В качестве стимулятора роста растения был выбран препарат СИЛК производства «Электрохимический завод» г.Зеленогорска Красноярского края. Были выбраны шесть опытных делянок, рапсположенных: три – вблизи с.Павловка, 3 – д.Новониколаевка Назаровского района Красноярского края. На первой делянке (1) находился картофель, не опрысканный силком, на второй (2) с трехразовым опрыскиванием силком, а на третьей (3) картофель, семенной материал которого был предварительно замочен в рабочем растворе силка. Наблюдали за ростом и развитием картофеля, определяли урожайность, содержание нитратов, соланина и витамина С согласно [Аранская О.С., 2005]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лученные результаты</w:t>
      </w:r>
      <w:r>
        <w:rPr>
          <w:rFonts w:cs="Times New Roman" w:ascii="Times New Roman" w:hAnsi="Times New Roman"/>
          <w:sz w:val="24"/>
          <w:szCs w:val="24"/>
        </w:rPr>
        <w:t>. Картофель, выращенный из семенного материала, обработанного силком, всходит раньше на 6 дней, зацветает раньше на 7, растения достигают высоты  10 – 15 см на 5 дней быстрее. Картофель, подвергшийся трехразовому опрыскиванию Силком, опережает всходы необработанного на 3 дня, цветение на 7 дней, а высота растения на 5 дней. Зарегистрировано увеличение количества клубней в лунке, массы клубня, урожайности, количества товарных клубней и лежкости в порядке: необработанный картофель &lt; картофель с делянок, подвергшихся трехкратному опрыскиванию СИЛКом &lt; картофель, семенной материал которого был предварительно обработан СИЛКом. Обработка СИЛКом не оказывает влияние на содержании в клубнях картофеля нитратов, соланина и витамина С. 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right="0" w:firstLine="709"/>
        <w:rPr/>
      </w:pPr>
      <w:r>
        <w:rPr/>
      </w:r>
    </w:p>
    <w:p>
      <w:pPr>
        <w:pStyle w:val="Style19"/>
        <w:spacing w:lineRule="auto" w:line="360" w:before="0" w:after="0"/>
        <w:ind w:left="0" w:right="0" w:firstLine="709"/>
        <w:rPr/>
      </w:pPr>
      <w:r>
        <w:rPr/>
      </w:r>
    </w:p>
    <w:p>
      <w:pPr>
        <w:pStyle w:val="Style19"/>
        <w:spacing w:lineRule="auto" w:line="360" w:before="0" w:after="0"/>
        <w:ind w:left="0" w:right="0" w:firstLine="709"/>
        <w:rPr/>
      </w:pPr>
      <w:r>
        <w:rPr/>
      </w:r>
    </w:p>
    <w:p>
      <w:pPr>
        <w:pStyle w:val="Style19"/>
        <w:tabs>
          <w:tab w:val="clear" w:pos="708"/>
          <w:tab w:val="left" w:pos="3360" w:leader="none"/>
        </w:tabs>
        <w:spacing w:lineRule="auto" w:line="360" w:before="0" w:after="0"/>
        <w:rPr/>
      </w:pPr>
      <w:r>
        <w:rPr/>
      </w:r>
    </w:p>
    <w:p>
      <w:pPr>
        <w:pStyle w:val="Style19"/>
        <w:tabs>
          <w:tab w:val="clear" w:pos="708"/>
          <w:tab w:val="left" w:pos="3360" w:leader="none"/>
        </w:tabs>
        <w:spacing w:lineRule="auto" w:line="360" w:before="0" w:after="0"/>
        <w:rPr/>
      </w:pPr>
      <w:r>
        <w:rPr/>
      </w:r>
    </w:p>
    <w:p>
      <w:pPr>
        <w:pStyle w:val="Style19"/>
        <w:tabs>
          <w:tab w:val="clear" w:pos="708"/>
          <w:tab w:val="left" w:pos="3360" w:leader="none"/>
        </w:tabs>
        <w:spacing w:lineRule="auto" w:line="360" w:before="0" w:after="0"/>
        <w:rPr/>
      </w:pPr>
      <w:r>
        <w:rPr/>
      </w:r>
    </w:p>
    <w:p>
      <w:pPr>
        <w:pStyle w:val="Style19"/>
        <w:tabs>
          <w:tab w:val="clear" w:pos="708"/>
          <w:tab w:val="left" w:pos="3360" w:leader="none"/>
        </w:tabs>
        <w:spacing w:lineRule="auto" w:line="360" w:before="0" w:after="0"/>
        <w:rPr/>
      </w:pPr>
      <w:r>
        <w:rPr/>
        <w:t xml:space="preserve">            </w:t>
      </w:r>
      <w:r>
        <w:rPr>
          <w:b/>
        </w:rPr>
        <w:t>Введение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темы</w:t>
      </w:r>
      <w:r>
        <w:rPr>
          <w:rFonts w:cs="Times New Roman" w:ascii="Times New Roman" w:hAnsi="Times New Roman"/>
          <w:sz w:val="24"/>
          <w:szCs w:val="24"/>
        </w:rPr>
        <w:t>. В связи с особыми природными условиями Сибирского региона получение высоких урожаев зерновых культур с качеством, соответствующим продовольственному зерну, очень затруднено. Агроклиматический потенциал территории примерно вдвое ниже среднероссийского. Суровые климатические условия усугубляются обострением экономических и экологических проблем в сельскохозяйственном производстве. Экологические проблемы, возникающие вследствие ошибок использования природных ресурсов, ощущаются в Сибири наиболее остро и трудно поддаются решению. В таких условиях основными требованиями к построению систем земледелия остаются высокая их экономическая эффективность и экологическая безопасность. В настоящее время кроме таких приемов как районирование новых сортов, введение севооборотов, агротехника, удобрение и др. широкое распространение находят стимуляторы роста и развития растений гуминовой природы [1]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b/>
        </w:rPr>
        <w:t>Постановка и формулировка проблемы</w:t>
      </w:r>
      <w:r>
        <w:rPr/>
        <w:t xml:space="preserve">. Сейчас на прилавках магазинов появляется много разных стимуляторов роста, одним из наиболее рекламируемых является «Силк».. Но такли хорошо его воздействие на картофель? Я решила это проверить. 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>
          <w:b/>
        </w:rPr>
        <w:t xml:space="preserve">Разработанность проблемы. </w:t>
      </w:r>
      <w:r>
        <w:rPr/>
        <w:t xml:space="preserve">Стимуляторы роста в последнее время приобретают все большую популярность в растениеводстве. Они увеличивают урожайность сельхозкультур, сокращают сроки созревания, повышают питательную ценность, улучшают устойчивость к болезням, заморозкам, засухе и другим неблагоприятным факторам, ускоряют прорастание и укоренение, уменьшают опадение завязей и предуборочное опадение плодов, препятствуют полеганию злаков, задерживают цветение до окончания поздних заморозков, борются с сорной растительностью и выполняют многие другие функции. За рубежом они используются широко, а в России говорить об их широком использовании пока еще рано. Главной причиной является недостаточная информированность практиков об этом классе препаратов и отсутствие достаточного промышленно выпускаемого ассортимента. Кроме того, применение стимуляторов требует высокой культуры земледелия и очень осторожного обращения с ними [2]. 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/>
        <w:t>Особенно актуальным являются вопросы применения стимуляторов роста в личных подсобных хозяйствах, расположенных на территории Красноярского края. Причем, значительное внимание в данном вопросе должно быть уделено картофелю – как одному из основных продуктов питания населения. По данным [3], в последние годы наблюдается незначительное снижение его объема потребления (рис.1), возможно вследствие снижения объемов картофеля, поступающих в продажу.</w:t>
      </w:r>
    </w:p>
    <w:p>
      <w:pPr>
        <w:pStyle w:val="Style19"/>
        <w:spacing w:lineRule="auto" w:line="360" w:before="0" w:after="0"/>
        <w:ind w:left="0" w:right="0" w:firstLine="709"/>
        <w:jc w:val="both"/>
        <w:rPr/>
      </w:pPr>
      <w:r>
        <w:rPr/>
        <w:t>Использование же стимуляторов роста может привести к увеличению производства данного продукта.</w:t>
      </w:r>
    </w:p>
    <w:p>
      <w:pPr>
        <w:pStyle w:val="Style19"/>
        <w:spacing w:lineRule="auto" w:line="360" w:before="0" w:after="0"/>
        <w:ind w:left="0" w:right="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142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right="0" w:firstLine="709"/>
        <w:jc w:val="center"/>
        <w:rPr/>
      </w:pPr>
      <w:r>
        <w:rPr/>
        <w:t>Рис.1. Динамика потребления продуктов питания (в среднем на члена домашнего хозяйства в год, кг.)</w:t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rPr/>
      </w:pPr>
      <w:r>
        <w:rPr>
          <w:b/>
        </w:rPr>
        <w:t xml:space="preserve">             </w:t>
      </w:r>
      <w:r>
        <w:rPr>
          <w:b/>
        </w:rPr>
        <w:t>Основная часть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b/>
        </w:rPr>
        <w:t>Цель работы</w:t>
      </w:r>
      <w:r>
        <w:rPr/>
        <w:t>: определить особенности влияния стимулятора роста природного происхождения СИЛК на урожайность, рост и развитие картофеля сорта «Адретта»</w:t>
      </w:r>
    </w:p>
    <w:p>
      <w:pPr>
        <w:pStyle w:val="Style19"/>
        <w:spacing w:lineRule="auto" w:line="360" w:before="0" w:after="0"/>
        <w:ind w:left="0" w:right="0" w:firstLine="709"/>
        <w:rPr>
          <w:b/>
          <w:b/>
        </w:rPr>
      </w:pPr>
      <w:r>
        <w:rPr>
          <w:b/>
        </w:rPr>
        <w:t>Основные задачи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360" w:before="0" w:after="0"/>
        <w:ind w:left="962" w:right="0" w:hanging="253"/>
        <w:rPr/>
      </w:pPr>
      <w:r>
        <w:rPr/>
        <w:t>Изучить влияние стимулятора роста растений СИЛК на онтогенез картофеля сорта «Адретта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360" w:before="0" w:after="0"/>
        <w:ind w:left="962" w:right="0" w:hanging="253"/>
        <w:rPr/>
      </w:pPr>
      <w:r>
        <w:rPr/>
        <w:t>Выявить влияние стимулятора роста растений СИЛК на урожайность картофеля сорта «Адретта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360" w:before="0" w:after="0"/>
        <w:ind w:left="962" w:right="0" w:hanging="253"/>
        <w:rPr/>
      </w:pPr>
      <w:r>
        <w:rPr/>
        <w:t>Определить влияние стимулятора роста растений СИЛК на содержание в клубнях картофеля сорта «Адретта» натратов, соланина и витамина С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b/>
        </w:rPr>
        <w:t>Методы и методики исследования</w:t>
      </w:r>
      <w:r>
        <w:rPr/>
        <w:t xml:space="preserve">. В качестве стимулятора роста растения был выбран препарат СИЛК производства «Электрохимический завод» г.Зеленогорска Красноярского края. </w:t>
      </w:r>
      <w:r>
        <w:rPr>
          <w:color w:val="333333"/>
        </w:rPr>
        <w:t>Для приготовления рабочего раствора необходимое количество препарата растворялия в течение 10-15 минут в небольшом (100-200 мл) объеме теплой воды с температурой 35-60°С. Семенные клубни картофеля замачивали в необходимом объеме рабочего раствора на 2 ч, после чего давали высохнуть. При использовании раствора для опрыскивания растений его предварительно тщательно перемешивают, добавляя воду до объема, указанного в инструкции, частями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ыбраны шесть опытных делянок, рапсположенных: три – вблизи с.Павловка, 3 – д.Новониколаевка Назаровского района Красноярского края. На первой делянке (1) находился картофель, не опрысканный силком, на второй (2) с трехразовым опрыскиванием силком, а на третьей (3) картофель, семенной материал которого был предварительно замочен в рабочем растворе силка. Опрыскивание растений производилось в безветренную сухую погоду в утреннее или вечернее время, обеспечивая равномерное смачивание листьев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ли за ростом и развитием картофеля, определяли урожайность, содержание нитратов, соланина и витамина С согласно [4]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ные результаты. </w:t>
      </w:r>
    </w:p>
    <w:p>
      <w:pPr>
        <w:pStyle w:val="Normal"/>
        <w:autoSpaceDE w:val="false"/>
        <w:spacing w:lineRule="auto" w:line="360" w:before="0" w:after="0"/>
        <w:ind w:left="0" w:right="0" w:firstLine="702"/>
        <w:rPr/>
      </w:pPr>
      <w:r>
        <w:rPr>
          <w:rFonts w:cs="Times New Roman" w:ascii="Times New Roman" w:hAnsi="Times New Roman"/>
          <w:sz w:val="24"/>
          <w:szCs w:val="24"/>
        </w:rPr>
        <w:t>Погодные условия для роста и развития картофеля были следующие: июнь был холодным и дождливым. Средняя температура июля была +20 +22 ‘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августа +18+22’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Осадки были в пределах нормы. Все наблюдения за ростом и развитием картофеля представлены в таблице 1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Таблица 1 – Результаты наблюдений за онтогенезом картофеля сорта «Адретта»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1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нка, средние значения по д.Новониколаевка и с. Павловк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ращ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а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о 17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о 14.0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11.0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кучивание (10-15 с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6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Цвет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 12-15.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05.0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05.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пка картоф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то, что посадка и проращивание картофеля происходили в одни сроки, на участках 1 и 2 17 июня наблюдались изреженные всходы, что впоследствии могло оказать негативное влияние на формирование урожайности картофеля. 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анные по сбору урожая представлены  в таблице 2, в которой приведена и урожайность картофеля в полевых опытах по изучению влияния стимулятора роста СИЛК.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  <w:t>Таблица № 2 – Средние показатели урожайности картофеля сорта «Адретта»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374"/>
        <w:gridCol w:w="2375"/>
        <w:gridCol w:w="1834"/>
      </w:tblGrid>
      <w:tr>
        <w:trPr/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нка, средние значения по д.Новониколаевка и с. Павловка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ей в лун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клубня (гр.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(гр.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ных клубн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жкость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СИЛКа на посадках картофеля свидетельствует о его положительном влиянии на урожайность в случае предварительного замачивания семенного материала. Так, при обработке семенного материала СИЛКом урожайность превышает данный показатель для картофеля, опрысканного трехкратно на 20%, для не обработанного – на 56%. В тоже время следует отметить увеличение урожайности на 30% при трехкратном опрыскивании опытных участков. Таким образом, наблюдается увеличение количества клубней в лунке, массы клубня, урожайности, количества товарных клубней и лежкости в порядке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работанный картофель &lt; картофель с делянок, подвергшихся трехкратному опрыскиванию СИЛКом &lt; картофель, семенной материал которого был предварительно обработан СИЛКом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ое  определение содержания в клубнях нитратов и соланина показало их отсутствие во всех полученных образцах (табл.4). Кроме того, было выявлено, что содержание витамина С не зависит от наличия и способа обработки картофеля рассматриваемым препаратом.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  <w:t xml:space="preserve">Таблица 3  - Результаты определения содержания нитратов, соланина и витамина С </w:t>
      </w:r>
    </w:p>
    <w:tbl>
      <w:tblPr>
        <w:tblW w:w="981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309"/>
        <w:gridCol w:w="1326"/>
        <w:gridCol w:w="1326"/>
        <w:gridCol w:w="1300"/>
        <w:gridCol w:w="1418"/>
        <w:gridCol w:w="1437"/>
      </w:tblGrid>
      <w:tr>
        <w:trPr>
          <w:trHeight w:val="21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ый параметр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54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итра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сутствие окраски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сутствие окраски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сутствие окраски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сутствие окраски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сутствие окраски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сутствие окраски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олон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скорбиновой кисл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ртофель, выращенный из семенного материала, обработанного силком, всходит раньше на 6 дней, зацветает раньше на 7, растения достигают высоты  10 – 15 см на 5 дней быстрее. Картофель, подвергшийся трехразовому опрыскиванию Силком, опережает всходы необработанного на 3 дня, цветение на 7 дней, а высота растения на 5 дн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Зарегистрировано увеличение количества клубней в лунке, массы клубня, урожайности, количества товарных клубней и лежкости в порядке: необработанный картофель &lt; картофель с делянок, подвергшихся трехкратному опрыскиванию СИЛКом &lt; картофель, семенной материал которого был предварительно обработан СИЛКом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ботка СИЛКом не оказывает влияние на содержании в клубнях картофеля нитратов, соланина и витамина С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й литературы: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менение стимуляторов роста растений гуминовой природы из торфа в сельском хозяйстве Томской области: рекомендации – Томск: ГНУ СибНИИ сельского хозяйства и торфа, 2006 – 13 с.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ще раз о стимуляторах роста растений [Электронный ресурс]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echnoexport.ru/ru/library/sadovod/stimulators/</w:t>
        </w:r>
      </w:hyperlink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требление продуктов питания в домашних хозяйствах Красноярского края в 2008 году: статистический сборник №1-41 – Красноярск: Красстат, 2009 – 35 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ранская О. С., Бурая И. В. Проектная деятельность школьников в процессе обучения химии 8-11 классы. Москва Издательский центр «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echnoexport.ru/ru/library/sadovod/stimulato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10:00Z</dcterms:created>
  <dc:creator>dom</dc:creator>
  <dc:description/>
  <dc:language>en-US</dc:language>
  <cp:lastModifiedBy>dom</cp:lastModifiedBy>
  <dcterms:modified xsi:type="dcterms:W3CDTF">2011-01-24T13:24:00Z</dcterms:modified>
  <cp:revision>4</cp:revision>
  <dc:subject/>
  <dc:title/>
</cp:coreProperties>
</file>